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 пике противостояния</w:t>
      </w:r>
    </w:p>
    <w:p>
      <w:pPr>
        <w:pStyle w:val="Normal"/>
        <w:rPr/>
      </w:pPr>
      <w:r>
        <w:rPr/>
        <w:t xml:space="preserve">Алесь Константинович КОЖЕДУБ    </w:t>
      </w:r>
    </w:p>
    <w:p>
      <w:pPr>
        <w:pStyle w:val="Normal"/>
        <w:rPr/>
      </w:pPr>
      <w:r>
        <w:rPr/>
      </w:r>
    </w:p>
    <w:p>
      <w:pPr>
        <w:pStyle w:val="Normal"/>
        <w:rPr/>
      </w:pPr>
      <w:r>
        <w:rPr/>
        <w:t>15 лет Беловежскому сговору 8 декабря 1991 года</w:t>
      </w:r>
    </w:p>
    <w:p>
      <w:pPr>
        <w:pStyle w:val="Normal"/>
        <w:rPr/>
      </w:pPr>
      <w:r>
        <w:rPr/>
        <w:t>И Брестская уния, и Брестский мир заключались на пике противостояния Востока и Запада. То же самое произошло и в декабре 1991 года, когда уничтожался СССР</w:t>
      </w:r>
    </w:p>
    <w:p>
      <w:pPr>
        <w:pStyle w:val="Normal"/>
        <w:rPr/>
      </w:pPr>
      <w:r>
        <w:rPr/>
      </w:r>
    </w:p>
    <w:p>
      <w:pPr>
        <w:pStyle w:val="Normal"/>
        <w:rPr/>
      </w:pPr>
      <w:r>
        <w:rPr/>
        <w:t>В Беловежскую пущу я приехал в начале прошлой зимы.</w:t>
      </w:r>
    </w:p>
    <w:p>
      <w:pPr>
        <w:pStyle w:val="Normal"/>
        <w:rPr/>
      </w:pPr>
      <w:r>
        <w:rPr/>
        <w:t>Падал редкий снег. В тяжёлых ветвях столетних елей шумел ветер. Недалеко от дороги в чахлом мелколесье паслось стадо зубров. На автобус они не обращали внимания - привыкли. Я сделал пару снимков и убрал фотокамеру в сумку - тоже привык. Я хоть и родился в ста километрах отсюда, но считал Беловежскую пущу своей родиной. Собственно, мои леса в пинских болотах мало чем отличались от здешних. Дубы, ели, сосны, на болотах клюква. Полесский край…</w:t>
      </w:r>
    </w:p>
    <w:p>
      <w:pPr>
        <w:pStyle w:val="Normal"/>
        <w:rPr/>
      </w:pPr>
      <w:r>
        <w:rPr/>
        <w:t>-  В Вискули заедем? - спросил Алексей, наш провожатый.</w:t>
      </w:r>
    </w:p>
    <w:p>
      <w:pPr>
        <w:pStyle w:val="Normal"/>
        <w:rPr/>
      </w:pPr>
      <w:r>
        <w:rPr/>
        <w:t>-  Что-то не хочется.</w:t>
      </w:r>
    </w:p>
    <w:p>
      <w:pPr>
        <w:pStyle w:val="Normal"/>
        <w:rPr/>
      </w:pPr>
      <w:r>
        <w:rPr/>
        <w:t>Никто из нас не говорил, что в Вискулях в декабре 1991 года был подписан акт о денонсации Союза Советских Социалистических Республик, но мысль об этом занозой сидела в сознании.</w:t>
      </w:r>
    </w:p>
    <w:p>
      <w:pPr>
        <w:pStyle w:val="Normal"/>
        <w:rPr/>
      </w:pPr>
      <w:r>
        <w:rPr/>
        <w:t>Беловежская пуща относится к местам, которые навечно прописаны в анналах истории. Начнём с того, что именно здесь Геродот поселил невров. "Эти люди, по-видимому, колдуны… - писал он. - Каждый невр ежегодно на несколько дней обращается в волка, а затем снова принимает человеческий облик".</w:t>
      </w:r>
    </w:p>
    <w:p>
      <w:pPr>
        <w:pStyle w:val="Normal"/>
        <w:rPr/>
      </w:pPr>
      <w:r>
        <w:rPr/>
        <w:t>До сих пор в полесских деревнях рассказывают истории о волколаках или оборотнях, которые выслеживают свадьбу и пытаются утащить невесту.</w:t>
      </w:r>
    </w:p>
    <w:p>
      <w:pPr>
        <w:pStyle w:val="Normal"/>
        <w:rPr/>
      </w:pPr>
      <w:r>
        <w:rPr/>
        <w:t>Лингвист Олег Трубачёв называл Беловежскую пущу первобытным лесом, который непреодолимой стеной стоял между польскими и русскими племенами, отчего заселение Беларуси славянами, по его мнению, могло происходить лишь с востока.</w:t>
      </w:r>
    </w:p>
    <w:p>
      <w:pPr>
        <w:pStyle w:val="Normal"/>
        <w:rPr/>
      </w:pPr>
      <w:r>
        <w:rPr/>
        <w:t>Осенью и зимой 1409 года в Беловежской пуще для объединённого войска польского короля Ягайло и великого литовского князя Витовта было заготовлено несколько сотен бочек зубриного и лосиного мяса. Летом 1410 года под Грюнвальдом произошло решающее сражение между крестоносцами и польско-литовско-русскими войсками. Кто знает, может быть, отборное войско закованных в броню немецких рыцарей было разгромлено и потому, что у них не было этого мяса?..</w:t>
      </w:r>
    </w:p>
    <w:p>
      <w:pPr>
        <w:pStyle w:val="Normal"/>
        <w:rPr/>
      </w:pPr>
      <w:r>
        <w:rPr/>
        <w:t>Кстати, по приказу Сигизмунда II Августа, правившего в Литве и Польше с 1529 по 1572 годы, мстиславский староста Григорий Волович описал 39 пущ Великого княжества Литовского. По одному из указов того времени в Беловежской пуще "делать новые дороги… особливо через оступы (запрещается), а те, что вредят пуще и мешают, уничтожить".</w:t>
      </w:r>
    </w:p>
    <w:p>
      <w:pPr>
        <w:pStyle w:val="Normal"/>
        <w:rPr/>
      </w:pPr>
      <w:r>
        <w:rPr/>
        <w:t>Сама Беловежская пуща получила название от Белой Вежи - величественной башни-донжона, возведённой в Каменце в начале XIII века. Историки и археологи до сих пор спорят о предназначении этого уникального сооружения. Я считаю, что она была поставлена как символический знак, отделяющий Восток от Запада, Русь от ляхов, христиан - от язычников. Эту башню невозможно было взять приступом, и до сих пор стоит она непоколебимой властительницей здешних земель. Куда ни глянешь с неё - леса, поля, селения. Белая Русь…</w:t>
      </w:r>
    </w:p>
    <w:p>
      <w:pPr>
        <w:pStyle w:val="Normal"/>
        <w:rPr/>
      </w:pPr>
      <w:r>
        <w:rPr/>
        <w:t xml:space="preserve">В XVII веке в Беловежской пуще был убит последний тур. В XVIII - видели последнего тарпана - серо-гнедую с чёрной полосой вдоль спины лесную лошадь. В XIX веке застрелили последнего благородного оленя. Кроме них, в пуще жили медведи-муравьеды, соболи, росомахи, чёрные зайцы, дрофы… А историю о воскресшем из небытия зубре знал каждый школьник СССР - страны, уничтоженной в Беловежской пуще. </w:t>
      </w:r>
    </w:p>
    <w:p>
      <w:pPr>
        <w:pStyle w:val="Normal"/>
        <w:rPr/>
      </w:pPr>
      <w:r>
        <w:rPr/>
        <w:t>Надо сказать, это событие было далеко не первым в череде политических актов, подписывавшихся в Бресте.</w:t>
      </w:r>
    </w:p>
    <w:p>
      <w:pPr>
        <w:pStyle w:val="Normal"/>
        <w:rPr/>
      </w:pPr>
      <w:r>
        <w:rPr/>
        <w:t>10 октября 1596 года здесь была заключена Брестская уния, призванная объединить Киевскую митрополию Константинопольского патриархата и католическую церковь. Согласно унии, православная церковь Речи Посполитой сохраняла богослужение на славянском языке и православную обрядность, однако признавала главенство Римского папы. В этот же день в Бресте состоялся православный Собор, осудивший унию. Западнорусская церковь оказалась расколотой на униатскую и православную. Православные жители Речи Посполитой стали подвергаться гонениям, они не допускались на должности, за ними не признавались политические права. Эта уния на многие годы расколола не только церковь, но и народ Беларуси и Украины.</w:t>
      </w:r>
    </w:p>
    <w:p>
      <w:pPr>
        <w:pStyle w:val="Normal"/>
        <w:rPr/>
      </w:pPr>
      <w:r>
        <w:rPr/>
        <w:t>3 марта 1918 года в здании Белого дворца Брест-Литовска, бывшем базилианском монастыре, состоялось заключение Брестского мира - договора между Советской Россией, с одной стороны, и Германией, Австрией, Турцией и Болгарией - с другой. По этому договору к Германии отходило около одного миллиона квадратных километров российских территорий с населением пятьдесят миллионов человек. Многие в то время восприняли Брестский мир как национальную катастрофу. Однако через несколько месяцев, после капитуляции Германии на Западе, Советская Россия спокойно вернула себе потерянные в Бресте земли.</w:t>
      </w:r>
    </w:p>
    <w:p>
      <w:pPr>
        <w:pStyle w:val="Normal"/>
        <w:rPr/>
      </w:pPr>
      <w:r>
        <w:rPr/>
        <w:t>Надо сказать, и Брестская уния, и Брестский мир заключались на пике противостояния Востока и Запада. То же самое произошло и в декабре 1991 года, когда уничтожался СССР.</w:t>
      </w:r>
    </w:p>
    <w:p>
      <w:pPr>
        <w:pStyle w:val="Normal"/>
        <w:rPr/>
      </w:pPr>
      <w:r>
        <w:rPr/>
        <w:t xml:space="preserve">Больнее всего развал Советского Союза ударил по России. Значительно уменьшилось её черноморское и балтийское побережье. В независимых государствах оказались старейшие нефтяные месторождения Каспия, золотые копи Узбекистана и Казахстана, иссякли винные реки из Молдовы и Грузии. Точнее, новые хозяева получили возможность распоряжаться этими богатствами по собственному усмотрению. За кордоном оказались края и горы, испокон века входившие в сферу российского влияния - Крым, Памир, Закавказье. А самое главное, за кордоном оказались миллионы русских, разом лишившихся всех прав… </w:t>
      </w:r>
    </w:p>
    <w:p>
      <w:pPr>
        <w:pStyle w:val="Normal"/>
        <w:rPr/>
      </w:pPr>
      <w:r>
        <w:rPr/>
        <w:t>Сообразуясь с логикой правящих режимов в новообразованных государствах, уж теперь-то они должны были зажить на широкую ногу.</w:t>
      </w:r>
    </w:p>
    <w:p>
      <w:pPr>
        <w:pStyle w:val="Normal"/>
        <w:rPr/>
      </w:pPr>
      <w:r>
        <w:rPr/>
        <w:t>На деле всё вновь оказалось не так.</w:t>
      </w:r>
    </w:p>
    <w:p>
      <w:pPr>
        <w:pStyle w:val="Normal"/>
        <w:rPr/>
      </w:pPr>
      <w:r>
        <w:rPr/>
        <w:t xml:space="preserve">Украина вошла в длительный политический и экономический кризис, что, впрочем, было легко предсказуемо. Со времён татаро-монгольского нашествия западнорусские земли подвергались испытанию на разрыв. Его линия пролегала по Днепру, главной реке восточных славян. </w:t>
      </w:r>
    </w:p>
    <w:p>
      <w:pPr>
        <w:pStyle w:val="Normal"/>
        <w:rPr/>
      </w:pPr>
      <w:r>
        <w:rPr/>
        <w:t>В сложной ситуации оказались страны кавказского региона и Молдова. Судя по гастарбайтерам, заполонившим российские просторы, оттуда выехало практически всё работоспособное население. Кстати, большую часть своих гастарбайтеров в Россию выплеснула западная часть Украины, традиционно ориентированная на Запад. Верхи заглядываются на Европу, а низы едут на заработки в Россию.</w:t>
      </w:r>
    </w:p>
    <w:p>
      <w:pPr>
        <w:pStyle w:val="Normal"/>
        <w:rPr/>
      </w:pPr>
      <w:r>
        <w:rPr/>
        <w:t>Наиболее стабильным в экономическом отношении кажется положение стран Балтии. Но надо учесть, что уровень жизни в Литве, Латвии и Эстонии был довольно высок и в СССР. За счёт того, что от участия в делёжке общего пирога было отстранено почти всё русскоязычное население этих стран, националистическим режимам в них пока удаётся удерживать ситуацию под контролем. Но там другие проблемы, главная из которых - массовый исход молодёжи за границу. Да и русскоязычное население уже поднаторело в борьбе за свои права.</w:t>
      </w:r>
    </w:p>
    <w:p>
      <w:pPr>
        <w:pStyle w:val="Normal"/>
        <w:rPr/>
      </w:pPr>
      <w:r>
        <w:rPr/>
        <w:t>Особый путь после развала СССР избрала Беларусь. Её руководству удалось не допустить падения производства в промышленности и сельском хозяйстве, а также обеспечить небольшие, но стабильные доходы населения. Стремление к интеграции с Россией, независимая внешняя и внутренняя политика Беларуси вызывают крайне негативную реакцию на Западе, что говорит о правильности выбранного ею курса.</w:t>
      </w:r>
    </w:p>
    <w:p>
      <w:pPr>
        <w:pStyle w:val="Normal"/>
        <w:rPr/>
      </w:pPr>
      <w:r>
        <w:rPr/>
        <w:t>России же, повторяем, в результате распада СССР была уготована роль второсортной державы, сырьевого придатка мировой экономики. Экстренная капитализация страны привела к резкому падению производства и уменьшению населения. За всю многовековую историю России никогда не был таким низким её авторитет на международной арене. Но это - отдельная тема для разговора.</w:t>
      </w:r>
    </w:p>
    <w:p>
      <w:pPr>
        <w:pStyle w:val="Normal"/>
        <w:rPr/>
      </w:pPr>
      <w:r>
        <w:rPr/>
        <w:t>Брестская уния. Брестский мир. Беловежское соглашение. Я думаю, отнюдь не случайно все эти значимые исторические события происходили в Бресте. Этот город всегда был форпостом Руси на её западных рубежах. Белая Вежа до сих пор остаётся пограничным знаком, установленным на границе двух миров. Об этом не стоит забывать ни нам, ни тем, кто живёт по ту сторону Беловежской пущи.</w:t>
      </w:r>
    </w:p>
    <w:p>
      <w:pPr>
        <w:pStyle w:val="Normal"/>
        <w:rPr/>
      </w:pPr>
      <w:r>
        <w:rPr/>
        <w:t>И последнее. Несмотря на все потери и уступки, которые нёс и на которые шёл русский народ в результате подписанных в Бресте соглашений, он всегда находил в себе силы для их преодоления. Думаю, то же самое произойдёт и в XXI веке.</w:t>
      </w:r>
    </w:p>
    <w:p>
      <w:pPr>
        <w:pStyle w:val="Normal"/>
        <w:rPr/>
      </w:pPr>
      <w:r>
        <w:rPr/>
        <w:t>Русь по-прежнему остаётся Русь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21:00Z</dcterms:created>
  <dc:creator>vvv</dc:creator>
  <dc:description/>
  <dc:language>en-US</dc:language>
  <cp:lastModifiedBy>vvv</cp:lastModifiedBy>
  <dcterms:modified xsi:type="dcterms:W3CDTF">2006-11-19T08:22:00Z</dcterms:modified>
  <cp:revision>1</cp:revision>
  <dc:subject/>
  <dc:title>На пике противостояния</dc:title>
</cp:coreProperties>
</file>